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MONTHLY PLANNER]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ONTH:__________________ YEAR: 19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 xml:space="preserve"> SUNDAY  |  MONDAY  | TUESDAY  | WEDNESDAY| THURSDAY | FRIDAY   | SATURDAY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|     |   |      |   |      |   |      |   |      |   |      |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___|     |___|      |___|      |___|      |___|      |___|      |___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____|__________|__________|__________|__________|__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|     |   |      |   |      |   |      |   |      |   |      |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___|     |___|      |___|      |___|      |___|      |___|      |___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____|__________|__________|__________|__________|__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|     |   |      |   |      |   |      |   |      |   |      |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___|     |___|      |___|      |___|      |___|      |___|      |___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____|__________| _________|__________|__________|__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|     |   |      |   |      |   |      |   |      |   |      |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___|     |___|      |___|      |___|      |___|      |___|      |___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____|__________| _________|__________|__________|__________|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|     |   |      |   |      |   |      |   |      |   |      |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___|     |___|      |___|      |___|      |___|      |___|      |___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|          |          |          |          |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_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____|__________| _________|__________|__________|__________|_________|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Notes: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______________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__________________________________________________________________________</w:t>
      </w:r>
    </w:p>
    <w:p>
      <w:pPr>
        <w:pStyle w:val="Normal"/>
        <w:bidi w:val="0"/>
        <w:spacing w:lineRule="auto" w:line="240" w:before="1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